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908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Travaux de réhabilitation du bâtiment « ADMINISTRATION »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7 : ELECTRICITE CFO CFA SSI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102 – 21351202 - 23825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2F2F2" w:val="clear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238"/>
      </w:tblGrid>
      <w:tr>
        <w:trPr>
          <w:trHeight w:val="4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  <w:t xml:space="preserve">DECONSTRUCTION / GROS OEUVRE 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NUISERIES EXTERIEURES EN ALUMINIUM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NUISERIES INTERIEURES EN BOIS / AGENCEMENTS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UISERIES INTERIEURES EN BOIS / AGENCEMENTS (MOBILIER EN BOIS)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VETEMENTS SOLS SOUPLES PVC -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CHAUFFAGE / VENTILATION / CLIMATISATION / PLOMBERIE SANITAIRE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INTURE - LOT DEJA ATTRIBUE ACCORD-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7 : </w:t>
      </w:r>
      <w:r>
        <w:rPr>
          <w:rFonts w:cs="Calibri" w:ascii="Calibri" w:hAnsi="Calibri"/>
          <w:b/>
          <w:sz w:val="24"/>
          <w:szCs w:val="24"/>
        </w:rPr>
        <w:t>ELECTRICITE CFO CFA SS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à l’article 4.3 « variation dans les prix » du C.C.A.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PRESTATION SUPPLEMENTAIRE EVENTUELLE (PSE) N° 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Alimentation armoire accueil depuis TGBT du site</w:t>
            </w:r>
            <w:r>
              <w:rPr>
                <w:rFonts w:cs="Calibri" w:ascii="Calibri" w:hAnsi="Calibri"/>
                <w:i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PRESTATION SUPPLEMENTAIRE EVENTUELLE (PSE) N° 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Commande centralisée des volets roulants à l’accueil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44546A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color w:val="44546A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4 – PRESTATION SUPPLEMENTAIRE EVENTUELLE (PSE) N° 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Borne de recharge véhicule – Alimentation – Pose et raccordemen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44546A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color w:val="44546A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br w:type="page"/>
      </w:r>
      <w:r>
        <w:rPr>
          <w:rFonts w:cs="Calibri" w:ascii="Calibri" w:hAnsi="Calibri"/>
          <w:b/>
          <w:sz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5 – PRESTATION SUPPLEMENTAIRE EVENTUELLE (PSE) N° 4 : A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limentation store toil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both"/>
              <w:rPr>
                <w:rFonts w:ascii="Calibri" w:hAnsi="Calibri" w:cs="Calibri"/>
                <w:i/>
                <w:i/>
                <w:color w:val="44546A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/>
                <w:color w:val="44546A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MARS 2026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TC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0,5 mois </w:t>
      </w:r>
      <w:r>
        <w:rPr>
          <w:rFonts w:cs="Calibri" w:ascii="Calibri" w:hAnsi="Calibri"/>
          <w:b/>
          <w:color w:val="000000"/>
          <w:sz w:val="22"/>
          <w:szCs w:val="22"/>
        </w:rPr>
        <w:t>(période de préparation incluse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999011584"/>
      <w:bookmarkStart w:id="1" w:name="__Fieldmark__0_99901158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999011584"/>
      <w:bookmarkStart w:id="3" w:name="__Fieldmark__1_99901158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pacing w:val="40"/>
          <w:sz w:val="24"/>
          <w:szCs w:val="24"/>
        </w:rPr>
        <w:t>PARTI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 de travaux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CTRICITE CFO CFA SSI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R26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TOTAL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021" w:right="1021" w:gutter="0" w:header="72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603 – AE Lot 07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6-02-25T18:19:00Z</dcterms:modified>
  <cp:revision>91</cp:revision>
  <dc:subject/>
  <dc:title>ACTE D'ENGAGEMENT</dc:title>
</cp:coreProperties>
</file>